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07600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81356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9609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