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89488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33151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