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86569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9765290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