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13244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753099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