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53841104"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6583128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