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036490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706427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456462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