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3552424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5240791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5407751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