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37775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75719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79183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