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07214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047953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29407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