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36469138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75201358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64208202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