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10856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92840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82953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