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26658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61820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80911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