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8225264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96481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70140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