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020575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209920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