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5686005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8657589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8440929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