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1327279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2522150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923807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