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297698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017995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80756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