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011382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69867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52239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