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101235508"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410727657"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481705674"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