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97492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877600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