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88008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57005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67204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