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29721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30390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83405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