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13494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583501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