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1512789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024510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859708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