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08577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49489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60504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