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784854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032167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771891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