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5536555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672727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1072493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