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45937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96274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5800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