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4535718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405982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293083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