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613242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03034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