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4283991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7453613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5765936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