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4243207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9993457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3034934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