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784376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9777739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