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7637470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744323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97547748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