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469123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644716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01848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