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28212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10332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83214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