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542833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679679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