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9626671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6251486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4857131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