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112905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816202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