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675815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976487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