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86695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81141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527139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