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010687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74682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969336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