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108855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584885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705386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