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17718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532213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740510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