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76485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498455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88939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