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50388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04546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88030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