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940338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504705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723973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