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934125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772073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