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0357911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766631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141977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