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199315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5469660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