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1770501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7033846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65461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