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211475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085895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02641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