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90958819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7176648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3612378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