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95038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274521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