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4465229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561991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1116779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