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5683000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9057006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6859312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