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9391750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06138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8962670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