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67175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74915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70523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