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0596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61663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37134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