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89097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834098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16096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