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228488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43271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816978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