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78372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26458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33572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