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9182684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0830507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5990181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