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16510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17429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47476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