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42226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19172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85775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