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882625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0545109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