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804451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764616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3355513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