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59587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36317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230105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