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539941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814789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