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90523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36185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92858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