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283410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61692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